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еливановская средняя школа№28 – Центр образования с. Селиваново»</w:t>
      </w:r>
    </w:p>
    <w:p>
      <w:pPr>
        <w:pStyle w:val="Normal"/>
        <w:jc w:val="center"/>
        <w:rPr/>
      </w:pPr>
      <w:r>
        <w:rPr/>
      </w:r>
    </w:p>
    <w:tbl>
      <w:tblPr>
        <w:tblW w:w="744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192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аю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1485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.А. Наумов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08.202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-график поэтапного повышения квалификации  учителей основной  и средней школ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413"/>
        <w:gridCol w:w="2520"/>
        <w:gridCol w:w="2700"/>
        <w:gridCol w:w="3218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.И.О.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подготовк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ттестац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ос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хож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 пройти курсы 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ос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хож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тестаци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рохождения новой аттестации</w:t>
            </w:r>
          </w:p>
        </w:tc>
      </w:tr>
      <w:tr>
        <w:trPr>
          <w:trHeight w:val="16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раамов </w:t>
            </w:r>
          </w:p>
          <w:p>
            <w:pPr>
              <w:pStyle w:val="Normal"/>
              <w:rPr/>
            </w:pPr>
            <w:r>
              <w:rPr/>
              <w:t>Андрей Альбертович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Курсы ГОУ ДПО ТО «ИПК и ППРО ТО» </w:t>
            </w:r>
          </w:p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ктуальные проблемы преподавания истории и обществознания в условиях реализации ФГОС общего образования», 126 ч.,2016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-2021</w:t>
            </w:r>
            <w:r>
              <w:rPr/>
              <w:t xml:space="preserve"> учебный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квалификационная категория</w:t>
            </w:r>
          </w:p>
          <w:p>
            <w:pPr>
              <w:pStyle w:val="Normal"/>
              <w:rPr/>
            </w:pPr>
            <w:r>
              <w:rPr/>
              <w:t>30.11.2016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раамо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, </w:t>
            </w:r>
          </w:p>
          <w:p>
            <w:pPr>
              <w:pStyle w:val="Normal"/>
              <w:rPr/>
            </w:pPr>
            <w:r>
              <w:rPr/>
              <w:t>« Актуальные проблемы теории  и методики преподавания русского языка и литературы», 114часов, с 28.09.2011г. по 25.04.2012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1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  <w:r>
              <w:rPr/>
              <w:t xml:space="preserve"> квалификационная категория</w:t>
            </w:r>
          </w:p>
          <w:p>
            <w:pPr>
              <w:pStyle w:val="Normal"/>
              <w:rPr/>
            </w:pPr>
            <w:r>
              <w:rPr/>
              <w:t>30.11.2016г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раамов </w:t>
            </w:r>
          </w:p>
          <w:p>
            <w:pPr>
              <w:pStyle w:val="Normal"/>
              <w:rPr/>
            </w:pPr>
            <w:r>
              <w:rPr/>
              <w:t>Владимир Андреевич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сы ГОУ ДПО ТО «ИПК и ППРО ТО</w:t>
            </w:r>
            <w:r>
              <w:rPr/>
              <w:t>» по теме:  «</w:t>
            </w:r>
            <w:r>
              <w:rPr>
                <w:sz w:val="22"/>
                <w:szCs w:val="22"/>
              </w:rPr>
              <w:t>Актуальные проблемы теории и методики преподавания  географии   в условиях реализации ФГОС общего образования», 126, 201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2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 квалификационная категория ,  28.11.2018г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зо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Викторо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ки , Курсы ГОУ ДПО ТО «ИПК и ППРО ТО» по программе « Теория и методика преподавания физики», 108ч., с 06.09.2013 по 27.12.2013г., №4884; </w:t>
            </w:r>
          </w:p>
          <w:p>
            <w:pPr>
              <w:pStyle w:val="Normal"/>
              <w:rPr/>
            </w:pPr>
            <w:r>
              <w:rPr/>
              <w:t>Курсы ГОУ ДПО ТО «ИПК и ППРО ТО» по программе « Подготовка учащихся к итоговой аттестации по физике в 9 и 11 классах», 48ч., с 26.03.2015 по 12.05.2015г., №712401379634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 квалификационная категория 26.11.2019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уальные проблемы теории и методики преподавания русского языка  в условиях реализации ФГОС общего образования»,201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0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 занимаемой  должности</w:t>
            </w:r>
          </w:p>
          <w:p>
            <w:pPr>
              <w:pStyle w:val="Normal"/>
              <w:rPr/>
            </w:pPr>
            <w:r>
              <w:rPr/>
              <w:t xml:space="preserve">30.10.2018г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нич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стас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 черчения , </w:t>
            </w:r>
            <w:r>
              <w:rPr>
                <w:sz w:val="22"/>
                <w:szCs w:val="22"/>
              </w:rPr>
              <w:t>курсы ГОУ ДПО ТО «ИПК и ППРО ТО»по програм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теория и методика преподавания изобразительного искусства , черчения , мировой художественной культуры, музейной педагогики , музыки в контексте  федеральных государственных образовательных стандартов второго поколения», 120 час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4.09.2012г. по 12.04.2013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 учебный год</w:t>
            </w:r>
          </w:p>
          <w:p>
            <w:pPr>
              <w:pStyle w:val="Normal"/>
              <w:rPr/>
            </w:pPr>
            <w:r>
              <w:rPr/>
              <w:t>( в отпуске по уходу за ребёнк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квалификационная категория</w:t>
            </w:r>
          </w:p>
          <w:p>
            <w:pPr>
              <w:pStyle w:val="Normal"/>
              <w:rPr/>
            </w:pPr>
            <w:r>
              <w:rPr/>
              <w:t>30.01.2013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а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химии и биологии , </w:t>
            </w:r>
            <w:r>
              <w:rPr>
                <w:sz w:val="22"/>
                <w:szCs w:val="22"/>
              </w:rPr>
              <w:t>Курсы ГОУ ДПО ТО «ИПК и ППРО ТО по дополнительной програм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иология и химия в школе: отражение современных тенденций и научный эксперимент в школе в контексте ФГОС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часов , с 01.02.2019г. по 17.05.2019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1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квалификационная категория ,  30.01.2019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илова Оле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Высшее, ФГБОУ ВО  «ТГПУ им. Л.Н. Толстого» ,201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 иностранных языков (направление подготовки «Педагогическое образование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и: иностранный язык: немецкий, иностранный язык: английск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 занимаемой  должности</w:t>
            </w:r>
          </w:p>
          <w:p>
            <w:pPr>
              <w:pStyle w:val="Normal"/>
              <w:rPr/>
            </w:pPr>
            <w:r>
              <w:rPr/>
              <w:t>31.08.2018г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Игорь Анатольевич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 ,</w:t>
            </w:r>
            <w:r>
              <w:rPr>
                <w:sz w:val="22"/>
                <w:szCs w:val="22"/>
              </w:rPr>
              <w:t xml:space="preserve"> ГОУ ДПО ТО «ИПК и ППРО ТО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/>
              <w:t>Актуальные проблемы теории и методики преподавания  физической культуры    в условиях реализации ФГОС общего образования»,2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2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</w:t>
            </w:r>
            <w:r>
              <w:rPr/>
              <w:t>квалификационная 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5.11.2015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Вера Владимировн 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ЗО, </w:t>
            </w:r>
            <w:r>
              <w:rPr>
                <w:sz w:val="22"/>
                <w:szCs w:val="22"/>
              </w:rPr>
              <w:t>Курсы ГОУ ДПО ТО «ИПК и ППРО ТО</w:t>
            </w:r>
            <w:r>
              <w:rPr/>
              <w:t>« Теория и методика преподавания предметов эстетического цикла в условиях реализации ФГОС», 126 часов, с 16.04.2015г. по 11.04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квалификационная категория</w:t>
            </w:r>
          </w:p>
          <w:p>
            <w:pPr>
              <w:pStyle w:val="Normal"/>
              <w:rPr/>
            </w:pPr>
            <w:r>
              <w:rPr/>
              <w:t>23.12.2015г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мов Александр Анатольевич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немецкого языка, </w:t>
            </w:r>
          </w:p>
          <w:p>
            <w:pPr>
              <w:pStyle w:val="Normal"/>
              <w:rPr/>
            </w:pPr>
            <w:r>
              <w:rPr/>
              <w:t>Обучается по ДПП "Совершенствование профессиональной компетентности учителей иностранного языка в условиях реализации ФГОС" Сроки обучения:</w:t>
            </w:r>
          </w:p>
          <w:p>
            <w:pPr>
              <w:pStyle w:val="Normal"/>
              <w:rPr/>
            </w:pPr>
            <w:r>
              <w:rPr/>
              <w:t>04.09.2019-25.12.20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 занимаемой  должности</w:t>
            </w:r>
          </w:p>
          <w:p>
            <w:pPr>
              <w:pStyle w:val="Normal"/>
              <w:rPr/>
            </w:pPr>
            <w:r>
              <w:rPr/>
              <w:t>30.01.2019г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ушина </w:t>
            </w:r>
          </w:p>
          <w:p>
            <w:pPr>
              <w:pStyle w:val="Normal"/>
              <w:rPr/>
            </w:pPr>
            <w:r>
              <w:rPr/>
              <w:t>Наталья Михайло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атематики, Курсы ГОУ ДПО ТО «ИПК и ППРО ТО» по программ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Актуальные проблемы теории и методики преподавания математики в условиях реализации ФГОС общего образования», 2016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-2021</w:t>
            </w:r>
            <w:r>
              <w:rPr/>
              <w:t xml:space="preserve"> учебный год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квалификационная категория</w:t>
            </w:r>
          </w:p>
          <w:p>
            <w:pPr>
              <w:pStyle w:val="Normal"/>
              <w:rPr/>
            </w:pPr>
            <w:r>
              <w:rPr/>
              <w:t>25.11.2015г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ветская Ирина Викторо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У ДПО ТО «ИПК и ППРО ТО»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 Актуальные проблемы теории и методики преподавания  русского языка и литературы  в  условиях внедрения ФГОС», 126 часов, с30.09.2014г. по 23.12.20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-2022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квалификационная категория,  26.12.2018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еливановская средняя школа№28 – Центр образования с. Селиваново»</w:t>
      </w:r>
    </w:p>
    <w:p>
      <w:pPr>
        <w:pStyle w:val="Normal"/>
        <w:jc w:val="center"/>
        <w:rPr/>
      </w:pPr>
      <w:r>
        <w:rPr/>
      </w:r>
    </w:p>
    <w:tbl>
      <w:tblPr>
        <w:tblW w:w="744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192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аю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1104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.А. Наумов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08.202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лан-график поэтапного повышения квалификации  учителей начальной   школы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49"/>
        <w:gridCol w:w="3413"/>
        <w:gridCol w:w="2520"/>
        <w:gridCol w:w="2700"/>
        <w:gridCol w:w="3415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.И.О.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подготовка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ттестация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ос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хож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 пройти курсы 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ос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хож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тестаци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рохождения новой аттестации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одел 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ГОУ ДПО ТО «ИПК и ППРО ТО «Обновление структуры и содержания начального общего образования в контексте ФГОС»,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2</w:t>
            </w:r>
            <w:r>
              <w:rPr/>
              <w:t xml:space="preserve"> учебны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квалификационная категория 28.11.2016г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ab/>
              <w:t xml:space="preserve">    202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а Лариса Александро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ГОУ ДПО ТО «ИПК и ППРО ТО «Обновление структуры и содержания начального общего образования в контексте ФГОС»,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2</w:t>
            </w:r>
            <w:r>
              <w:rPr/>
              <w:t xml:space="preserve"> учебны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шая</w:t>
            </w:r>
          </w:p>
          <w:p>
            <w:pPr>
              <w:pStyle w:val="Normal"/>
              <w:rPr/>
            </w:pPr>
            <w:r>
              <w:rPr/>
              <w:t>квалификационная катег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2.201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202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осина 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ется зао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 занимаемой  должности</w:t>
            </w:r>
          </w:p>
          <w:p>
            <w:pPr>
              <w:pStyle w:val="Normal"/>
              <w:rPr/>
            </w:pPr>
            <w:r>
              <w:rPr/>
              <w:t>31.08.2018г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Юлия Игоре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2</w:t>
            </w:r>
            <w:r>
              <w:rPr/>
              <w:t xml:space="preserve"> учебны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 занимаемой  должности</w:t>
            </w:r>
          </w:p>
          <w:p>
            <w:pPr>
              <w:pStyle w:val="Normal"/>
              <w:rPr/>
            </w:pPr>
            <w:r>
              <w:rPr/>
              <w:t>30.08.2019г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еливановская средняя школа№28 – Центр образования с. Селиваново»</w:t>
      </w:r>
    </w:p>
    <w:p>
      <w:pPr>
        <w:pStyle w:val="Normal"/>
        <w:jc w:val="center"/>
        <w:rPr/>
      </w:pPr>
      <w:r>
        <w:rPr/>
      </w:r>
    </w:p>
    <w:tbl>
      <w:tblPr>
        <w:tblW w:w="744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192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аю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1104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.А. Наумов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08.202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4"/>
          <w:szCs w:val="24"/>
        </w:rPr>
        <w:t xml:space="preserve">План-график поэтапного повышения квалификации  других   педагогов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49"/>
        <w:gridCol w:w="3413"/>
        <w:gridCol w:w="2520"/>
        <w:gridCol w:w="2700"/>
        <w:gridCol w:w="2935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подготовка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ттестация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д посл.прохожд.кур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 пройти курсы 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д посл. прохож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тест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рохождения новой аттестации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раамо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-психолог , </w:t>
            </w:r>
            <w:r>
              <w:rPr>
                <w:b/>
                <w:sz w:val="22"/>
                <w:szCs w:val="22"/>
              </w:rPr>
              <w:t>курсы ГОУ ДПО ТО</w:t>
            </w:r>
            <w:r>
              <w:rPr>
                <w:sz w:val="22"/>
                <w:szCs w:val="22"/>
              </w:rPr>
              <w:t xml:space="preserve"> «ИПК и ППРО ТО»</w:t>
            </w:r>
            <w:r>
              <w:rPr/>
              <w:t xml:space="preserve">  по дополнительной  профессиональной программ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ктуальные  проблемы и инновационные   технологии психологического сопровождения образовательного процесса»,20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2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нимаемой должности </w:t>
            </w:r>
          </w:p>
          <w:p>
            <w:pPr>
              <w:pStyle w:val="Normal"/>
              <w:rPr/>
            </w:pPr>
            <w:r>
              <w:rPr/>
              <w:t>30.01.2019г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2024г.</w:t>
              <w:tab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сукова Елена Александровна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, </w:t>
            </w:r>
            <w:r>
              <w:rPr>
                <w:sz w:val="22"/>
                <w:szCs w:val="22"/>
              </w:rPr>
              <w:t>курсы ГОУ ДПО ТО «ИПК и ППРО ТО»</w:t>
            </w:r>
          </w:p>
          <w:p>
            <w:pPr>
              <w:pStyle w:val="Normal"/>
              <w:rPr/>
            </w:pPr>
            <w:r>
              <w:rPr/>
              <w:t>«Социальный педагог как субъект решения современных проблем социально-педагогической деятельности"</w:t>
              <w:br/>
              <w:t>Сроки обучения: 06.09.2019-20.12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квалификационная категория  28.10.2015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0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светский Олег Николаевич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ь-организатор ОБ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категор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b/>
              </w:rPr>
              <w:t>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това Марина Альберто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блиотекарь, курсы ГОУ ДПО ТО «ИПК и ППРО ТО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Формирование информационно-образовательной среды школьной библиотеки в условиях реализации ФГОС»,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ая некоммерческая организация дополнительного профессион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Институт  современного образо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плом  о профессиональной переподготовке по программ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Библиотечно-педагогическое обеспечение в образовательных  организациях  согласно ФГОС», квалификация « Педагог-библиотекарь», №362409309676, 30.04.2019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вожаты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урсы ГОУ ДПО ТО «ИПК и ППРО ТО»</w:t>
            </w:r>
            <w:r>
              <w:rPr/>
              <w:t xml:space="preserve"> «Профессиональная роль педагога-организатора (старшего вожатого) в процессе формирования гражданской позиции обучающихся"</w:t>
              <w:br/>
              <w:t>Сроки обучения: 24.09.2019-04.02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2-2023 учебный 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-2024 учебный 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 . соответствие занимаемой должности 01.12.2019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 категории . соответствие занимаемой должности 01.12.2019г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02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ькова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 Николае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курсы ГОУ ДПО ТО «ИПК и ППРО ТО» Актуальные проблемы дошкольного образования в условиях реализации федерального государственного образовательного стандарта дошкольного образования» ,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 учебный 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нимаемой должности </w:t>
            </w:r>
            <w:r>
              <w:rPr>
                <w:sz w:val="24"/>
                <w:szCs w:val="24"/>
              </w:rPr>
              <w:t>29.04.2015г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чева Екатери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спитатель, </w:t>
            </w:r>
            <w:r>
              <w:rPr/>
              <w:t xml:space="preserve">"Логопедическая работа с детьми с ограниченными возможностями здоровья в условиях реализации федеральных государственных образовательных стандартов". </w:t>
              <w:br/>
              <w:t>Срок обучения 18.01.2020-30.05.20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025 учебный 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категории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льская Светлана Василье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 учебный 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нимаемой должности </w:t>
            </w:r>
            <w:r>
              <w:rPr>
                <w:sz w:val="24"/>
                <w:szCs w:val="24"/>
              </w:rPr>
              <w:t>30.04.2020г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кова Валентина Григорье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курсы ГОУ ДПО ТО «ИПК и ППРО ТО» Актуальные проблемы дошкольного образования в условиях реализации федерального государственного образовательного стандарта дошкольного образования» ,2017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 учебный 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оответствие занимаемой должности </w:t>
            </w:r>
            <w:r>
              <w:rPr>
                <w:sz w:val="24"/>
                <w:szCs w:val="24"/>
              </w:rPr>
              <w:t>30.04.2020г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Николае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и методика  преподавания  изобразительной деятельности  для детей дошкольного  возраста в контексте ФГ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23 учебный 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оответствие занимаемой должности </w:t>
            </w:r>
            <w:r>
              <w:rPr>
                <w:sz w:val="24"/>
                <w:szCs w:val="24"/>
              </w:rPr>
              <w:t>30.04.2020г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«Селивановская средняя школа№28 – Центр образования с. Селиваново»</w:t>
      </w:r>
    </w:p>
    <w:p>
      <w:pPr>
        <w:pStyle w:val="Normal"/>
        <w:jc w:val="center"/>
        <w:rPr/>
      </w:pPr>
      <w:r>
        <w:rPr/>
      </w:r>
    </w:p>
    <w:tbl>
      <w:tblPr>
        <w:tblW w:w="744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192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аю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190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.А. Наумов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08.202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лан-график поэтапного повышения квалификации  руководителей</w:t>
      </w:r>
    </w:p>
    <w:tbl>
      <w:tblPr>
        <w:tblW w:w="15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413"/>
        <w:gridCol w:w="2520"/>
        <w:gridCol w:w="2700"/>
        <w:gridCol w:w="341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.И.О.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подготовка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ттестация</w:t>
            </w:r>
          </w:p>
        </w:tc>
      </w:tr>
      <w:tr>
        <w:trPr>
          <w:trHeight w:val="8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осл.прохожд. кур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 пройти курсы 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осл. прохож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тестаци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рохождения новой аттестаци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/>
              <w:t>Наумов Александр Анатольевич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/>
              <w:t>Руководитель,  курсы ГОУ ДПО ТО «ИПК и ППРО ТО» « Эффективный</w:t>
            </w:r>
            <w:r>
              <w:rPr>
                <w:bCs/>
                <w:iCs/>
              </w:rPr>
              <w:t xml:space="preserve"> менеджмент в образовательном центре», 126ч. 2017; «</w:t>
            </w:r>
            <w:r>
              <w:rPr/>
              <w:t>Формирование системы мониторинга по оценке качества образования в образовательной организации</w:t>
            </w:r>
            <w:bookmarkStart w:id="0" w:name="_GoBack"/>
            <w:bookmarkEnd w:id="0"/>
            <w:r>
              <w:rPr/>
              <w:t>», 36ч.. 2017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-2022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оответствие занимаемой должности ,  01.10.2017г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/>
              <w:t>Назарова Вера Владимировна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меститель директора по УВР,  </w:t>
            </w:r>
            <w:r>
              <w:rPr/>
              <w:t xml:space="preserve">«Современный  образовательный менеджмент». </w:t>
            </w:r>
          </w:p>
          <w:p>
            <w:pPr>
              <w:pStyle w:val="Normal"/>
              <w:rPr/>
            </w:pPr>
            <w:r>
              <w:rPr/>
              <w:t>« Управление образовательным учреждением в условиях введения ФГОС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 12.10.2012г. по 24.04.2013г. (162час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20-2021 учебный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нимаемой  должности </w:t>
            </w:r>
          </w:p>
          <w:p>
            <w:pPr>
              <w:pStyle w:val="Normal"/>
              <w:rPr/>
            </w:pPr>
            <w:r>
              <w:rPr/>
              <w:t>04.10.2018г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23г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осветск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/>
              <w:t>Ирина Викторо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/>
              <w:t>Руководитель,  курсы ГОУ ДПО ТО «ИПК и ППРО ТО» « Эффективный</w:t>
            </w:r>
            <w:r>
              <w:rPr>
                <w:bCs/>
                <w:iCs/>
              </w:rPr>
              <w:t xml:space="preserve"> менеджмент в образовательном центре», 126ч. 2017; «</w:t>
            </w:r>
            <w:r>
              <w:rPr/>
              <w:t>Формирование системы мониторинга по оценке качества образования в образовательной организации», 36ч.. 2017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-2022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7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22г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ничая  </w:t>
            </w:r>
          </w:p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sz w:val="22"/>
                <w:szCs w:val="22"/>
              </w:rPr>
              <w:t>Анастасия Владимиро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едующий отделением, </w:t>
            </w:r>
            <w:r>
              <w:rPr>
                <w:sz w:val="24"/>
                <w:szCs w:val="24"/>
              </w:rPr>
              <w:t xml:space="preserve"> курсы повышения квалификации по дополнительной  профессиональной программе « Управление ДОО в условиях  перехода на федеральный государственный образовательный стандарт  дошкольного образования» » в объеме 126 часов с 08.09.2015г. по 29.12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19-2020</w:t>
            </w:r>
            <w:r>
              <w:rPr>
                <w:b/>
              </w:rPr>
              <w:t xml:space="preserve"> учебн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нимаемой долж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5.09.20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на Надежда Николаевна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ный бухгалт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</w:t>
            </w:r>
          </w:p>
          <w:p>
            <w:pPr>
              <w:pStyle w:val="Normal"/>
              <w:rPr/>
            </w:pPr>
            <w:r>
              <w:rPr/>
              <w:t>занимаемой должности</w:t>
            </w:r>
          </w:p>
          <w:p>
            <w:pPr>
              <w:pStyle w:val="Normal"/>
              <w:rPr/>
            </w:pPr>
            <w:r>
              <w:rPr/>
              <w:t>07.08.2018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snapToGrid w:val="true"/>
      <w:spacing w:before="280" w:after="280"/>
    </w:pPr>
    <w:rPr>
      <w:rFonts w:ascii="Tahoma" w:hAnsi="Tahoma" w:cs="Tahoma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napToGrid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1:56:00Z</dcterms:created>
  <dc:creator>Alex</dc:creator>
  <dc:description/>
  <cp:keywords/>
  <dc:language>en-US</dc:language>
  <cp:lastModifiedBy>Alex</cp:lastModifiedBy>
  <cp:lastPrinted>2013-02-24T21:05:00Z</cp:lastPrinted>
  <dcterms:modified xsi:type="dcterms:W3CDTF">2020-10-31T14:05:00Z</dcterms:modified>
  <cp:revision>20</cp:revision>
  <dc:subject/>
  <dc:title/>
</cp:coreProperties>
</file>